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I Chapter 1     </w:t>
      </w:r>
    </w:p>
    <w:p>
      <w:pPr>
        <w:pStyle w:val="Normal"/>
        <w:rPr/>
      </w:pPr>
      <w:r>
        <w:rPr/>
      </w:r>
    </w:p>
    <w:p>
      <w:pPr>
        <w:pStyle w:val="Normal"/>
        <w:ind w:firstLine="720"/>
        <w:rPr/>
      </w:pPr>
      <w:r>
        <w:rPr/>
        <w:t xml:space="preserve">Howard Gardner came up with the idea that ones intelligence could simply be measured by and IQ test, but rather that there were multiple different intelligences. At first he thought there were seven different multiple intelligences but has sense added an eight. Linguistic Intelligence is when someone is very comfortable using words to describe everything. They tend to like to read and to write journals. People with a Logical-Mathematical Intelligence tend to be very good with numbers. They reason well and can easily see connections between patterns and relationships.   People with high Spatial Intelligence tend to have a good sense of color, form, space, such as interior decorators. A sense of being able to visualize what can be. People that lean towards Bodily-Kinesthetic Intelligence normally like to move around. They think while working out rather then simply sitting. People that have a high Musical Intelligence love music, they tend to have a sense of rhythm and melody. People that have an Interpersonal Intelligence are social butterflies; they like to be around other people. They are also good at listening and reading peoples emotions. People that have a high Intrapersonal Intelligence know their limitations and their strengths. Naturalist’s like to be outside. They are sensitive about the environment that surrounds them. There are eight guidelines that Gardner uses to make sure that the intelligences are really intelligences and not just aptitudes. The first one is that the intelligence can be isolated by brain damage. The second is that there are some people that show great ability in one intelligence, such as being able to add huge numbers together quickly. The third is that the intelligence develops in children at a certain age and tends to end at a certain age. The fourth is that intelligences can be traced back to the evolution of humans. The fifth is that the intelligence can be tested. The sixth is that a person may show different strengths through out the eight different areas. The seventh is that intelligences must have a set of operations that distinguish that intelligence. The eighth is that each intelligence is linked to a symbol system, such as the alphabet with Linguistic. There are other intelligences that have yet to be added but adhere to all the guidelines. </w:t>
      </w:r>
    </w:p>
    <w:p>
      <w:pPr>
        <w:pStyle w:val="Normal"/>
        <w:ind w:firstLine="720"/>
        <w:rPr/>
      </w:pPr>
      <w:r>
        <w:rPr/>
        <w:t xml:space="preserve">Every person has different strengths and weaknesses. As a teacher it would be ignorant for me to assume that a paper will be the best way for every student to show what they have learned. When I am teaching I will probably also include quite a bit of group work in class because my highest multiple intelligence is Interpersonal. . I will probably also lean towards papers and tests because my second highest multiple intelligence is Verbal/Linguistic. I have to learn how to branch out create activities and projects that will allow students will different strengths to be able to thrive in my classroom. Some ways could be to encouraging students to write a song for a final project for the Musical students and working on bring the outside in for the Naturalists in my class. By including the different projects to adapt to different students strengths I will not be trying to stuff different types of learners into a one type of learning box. I will try to encourage students to find their own way in presenting the work, so that they may do the best they possible can. I would rather have several different projects that were flexible to fit different student’s needs. More variety means that they will be more enjoyable to grade but more importantly that each student presents their work in a manner that best suits their learning styl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1-27-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8:46:00Z</dcterms:created>
  <dc:creator>Brandi Nielsen</dc:creator>
  <dc:description/>
  <dc:language>en-US</dc:language>
  <cp:lastModifiedBy>Brandi Nielsen</cp:lastModifiedBy>
  <cp:lastPrinted>2008-01-28T21:01:00Z</cp:lastPrinted>
  <dcterms:modified xsi:type="dcterms:W3CDTF">2008-01-29T02:01:00Z</dcterms:modified>
  <cp:revision>45</cp:revision>
  <dc:subject/>
  <dc:title/>
</cp:coreProperties>
</file>